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969635" cy="64433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644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794885" cy="38817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29206" b="-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934460" cy="43440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27262" b="-1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8"/>
          <w:sz w:val="21"/>
          <w:szCs w:val="21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6:00Z</dcterms:created>
  <dc:creator>Administrator</dc:creator>
  <dc:description/>
  <dc:language>en-US</dc:language>
  <cp:lastModifiedBy>所儿</cp:lastModifiedBy>
  <dcterms:modified xsi:type="dcterms:W3CDTF">2023-04-16T08:5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902975F489465D9CD19E1DF1FF27A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